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веты протоиерея Александра Шаргунов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2"/>
        </w:rPr>
        <w:t>- В одном из ответов Вы приводили слова преподобного Паисия Афонского о том, что даже монах сегодня не может закрывать глаза на происходящее в мире. Раньше, как мы знаем, это было не монашеское дело. Преподобный Силуан Афонский пишет, что не нужно монаху "газетных новостей", его дело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2"/>
        </w:rPr>
        <w:t>Что изменилось? Почему Вы постоянно говорите об "апокалиптическом моменте истории"? Может быть, всё-таки достаточно жить благочестивой жизнью и не обременять себя тем, на что при всем желании повлиять никак не можешь? Для чего участвовать в том, что от меня никак не зависит?</w:t>
      </w:r>
    </w:p>
    <w:p>
      <w:pPr>
        <w:pStyle w:val="Heading2"/>
        <w:ind w:firstLine="709"/>
        <w:rPr/>
      </w:pPr>
      <w:r>
        <w:rPr/>
        <w:t>Иеромонах П., Ивановская област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Изменилось то, что в минувшем столетии явились глобальные катастрофы. Не только по масштабу, но и по глубине. Как было в годы репрессий? Надо было запугать всех. В интервью тогдашних официальных представителей мы можем прочесть: "У нас сажают только за преступления, уголовные или политические, а не за веру". Таким образом, гонение на веру было уже политическим делом. Политика оказывалась неизбежно соединённой с духовной бранью. Если вы обучаете своих детей вере, значит, вы участвуете в политической борьбе. Именно так. Но "политика" была на поверхности. На самом деле шло сражение между добром и зл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сегодня государственная политика - растление детей, открытый сатанизм. Если вы выступаете против растления детей, открытого сатанизма, значит, вы занимаетесь политикой. Открываются разорённые церкви, монастыри, и в то же время на каждую открытую церковь приходится десять игорных домов. Всё больше беснование, всё более диавол овладевает Россией. Это значит, что борьба достигает высшего напряжения. Когда вы по-настоящему осознаете это, вы будете молиться больше, чем раньше. И ваша молитва будет на другой глубине. Бог дарует вам просвещение. Вы поймёте природу борьбы, которая происходит сегодня. Вы поймете, что это не Сталин, не Ельцин, не кто-то иной воюет против вас, а сам диавол. И </w:t>
      </w:r>
      <w:r>
        <w:rPr>
          <w:rFonts w:cs="Times New Roman"/>
          <w:iCs/>
          <w:color w:val="000000"/>
          <w:sz w:val="28"/>
          <w:szCs w:val="21"/>
        </w:rPr>
        <w:t>"наша брань не против крови и плоти, но против начальств, против властей, против мироправителей тьмы века сего, против духов злобы поднебесной" (Еф.6,1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и хотят погубить наши души. Они хотят уничтожить нашу веру, нашу семью, наше Отечество, духовные связи людей друг с другом. И тогда вы будете сопротивля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Нам необходимо созидать апокалиптическое сознание, чтобы противостоять новой лжи даже до смерти, потому что растлители - слуги диаво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- Случайно из последних известий по телевизору я узнала, что на Украине снимается фильм о страшном злодее Чикатило. Причём на главную роль приглашён известный голливудский актёр. Подавалось это как яркое событие культуры. Злодей-сатанист превращён чуть ли не в героя нашего времени. Садист, надругавшийся над десятками людей, убивший множество детей... О нём нормальному человеку и вспоминать-то страшно. Это происходит на фоне массовой нищеты и беспризорности, с которыми на Украине обстоит ещё хуже, чему нас. Я всё больше убеждаюсь в том, что герой современных демократов - это антихрист, почву для пришествия которого они так усердно подготавливают.</w:t>
      </w:r>
    </w:p>
    <w:p>
      <w:pPr>
        <w:pStyle w:val="Heading2"/>
        <w:ind w:firstLine="709"/>
        <w:rPr>
          <w:iCs/>
        </w:rPr>
      </w:pPr>
      <w:r>
        <w:rPr>
          <w:iCs/>
        </w:rPr>
        <w:t>С. Антонова,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, что они с таким упоением снова и снова возвращаются к одному из самых гнусных злодеяний, показывает, какие силы, кажется, побеждают уже окончательно в сегодняшнем обществе. Мне приходилось писать об этом более десяти лет назад. Помню, когда меня попросили в редакции "Искусство кино" дать оценку с христианской точки зрения очередному киносценарию, посвящённому садисту века, я нехотя согласился, однако никак не мог заставить себя приступить к рабо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задумался, почему на эту тему мне не пишется. Такие процессы рассматриваются только на закрытом суде. И только в последнее десятилетие так широко и детально их стали освещать в прессе. Раньше ограничивались сухой протокольной информацией: такой-то, убийца шестидесяти детей, приговорён к высшей мере, приговор приведён в исполнение. И никому не приходило в голову (а может быть, рука не поднималась) художественно оформлять и смаковать столь патологичные чудовищные преступ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годы пресса навязывала его в качестве знаменитости. С явным удовольствием преподносились многочисленные подробности. Газета с самым большим тиражом в мире "Аргументы и факты" опубликовала его письмо, в котором он высказался в поддержку демократии Ельцина против коммунистов. Замелькали интервью. На книжных развалах появились книги в ярких глянцевых обложках, написанные от имени самого "вампира". Наконец, пошли киносценарии. Кажется, его решили увековечить как героя. Не хватало только памятника антигерою вместо исчезающих памятников Ленину, -новый символ героя наше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исать на эту тему» Я заметил то, что мне неприятно произносить само имя этого человека - оно для меня как чёрное слою, язык не поворачивается Многие не могут смотреть на фотографии Ельцина, потому что это связано с массовыми убийствами. И это понятно. Недаром в народе говорят, что нечистую силу не следует ни поминать, ни малевать, чтобы не привлекать её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нездоровом интересе к преступлению есть нечто инфернальное - то, что тешит беса. Это точно подметил Достоевский в "Братьях Карамазовых", где Лиза Хохлакова говорит Алёше Карамазову: "Как сейчас все полюбили Митю за то, что он убил своего отца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не просто то, что щекочет нервы обывателя, здесь - любопытство к человеку, который преступил черту, отделяющую человека от беса. И это свидетельствует об атрофированности чувства греха - здесь своего рода моральное соучастие: хотя бы посмотреть на преступника. Достойные люди часто подвергаются насмешкам толпы, а здесь не смешно. Смотрят, как кролик на удава, в гипнотическом оцепенении, и не могут оторв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бы этого типа посадили в клетку на всеобщее обозрение, как Емельку Пугачёва, то народу пришло бы не меньше, чем вкладчиков АО "МММ" или зрителей шоу "За стеклом", чтобы было, чем похвалиться: "А я вот видел известного убийцу". И подсознательно это означает: "Вот я видел наяву нечистую силу". Верующие церковные люди к этой клетке бы не подошли, а те, которые часами прикованы к телевизору, побежали 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у и тиражируют это, что знают наверняка: будет кассовый фильм, будет большой сбор, все повалят. Пресса, а за ней искусство, как трупный червь, на смерти, на страшном грехе живут и делают день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 к преступлению сродни интересу ко всякому пороку -например, узнать порнографические подробности закрытого процесса над очередным маньяком. Кто любит читать подобные издания? Те, кто в каком-то смысле отождествляют себя с героями преступлений, а некоторые из этих людей, может быть, являются потенциальными преступ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азетёнках, подобных "Московскому Комсомольцу", где любят смаковать патологию, ярко выражено бесовское отношение к жизни и смерти: "Ещё один неудачливый акробат упал с десятого этажа", "Не каждый день приходится расчленять возлюбленных", - это заголовки некоторых тем. Жизнь ничего не стоит и смерть ничего не стоит. И поэтому людям, которые напуганы жизнью, от этого должно быть как бы немного легче. И над смертью можно смеяться. В эпидемии бесовства, в измывательстве над таинством смерти и жизни виден всё тот же атеистический комсомольский задор верных большевиков-ленинцев. Есть свобода для греха и нет никакой ответственности ни за слова, ни за поступки, так как само собой подразумевается, что бессмертной души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естественная реакция нормального человека при взгляде на убийц-садистов - ужас? Потому, что пустоту души у них заняли бесы. Посмотреть на них, как в лицо бесу посмотреть - в лучшем случае пустота. Не случайно сослуживцы и соседи не могли сказать о маньяке ничего определённого и припомнить его каких-либо индивидуальных черт. В общении с людьми у него преобладала пустота, и он был "никакой". И только жертва знала того беса, который владел его душ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рами, которые дал Бог, можно начать служение бесу, и сам человек может превратиться в беса. Тайна интимной жизни связана с тайной смерти и тайной рождения человека. Страшно, когда божественная тайна отдаётся на поругание бесу. Люди, не знающие Бога, пытаются уговорить себя и других, что физическая близость - это просто и естественно, как еда. Да, Бог дал людям эту таинственную пищу, но существует опасность, что еда может превратиться в людоед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ё, что создал Бог, служит во благо человеку, и Он дал нам не только законы жизни, но и силы их исполнять. Первое падение заключалось в непослушании Богу, а затем уже последовал грех убийства человека. Это загадка жизни, о которой Библия говорит:</w:t>
      </w:r>
    </w:p>
    <w:p>
      <w:pPr>
        <w:pStyle w:val="TextBodyIndent"/>
        <w:rPr>
          <w:szCs w:val="24"/>
        </w:rPr>
      </w:pPr>
      <w:r>
        <w:rPr/>
        <w:t>"У дверей грех лежит, он влечёт тебя к себе, но ты господствуй над ним" (Быт. 4, 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гадка зла, о которой Достоевский размышлял, пытаясь постигнуть, почему порок притягивает человека и что значит заглядывание в безд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рех и разврат появились не сегодня. Ещё о Короленко декаденты писали: "Вся его бездарность проистекает из того, что он никогда не изменял жене". Добродетель оказывается пресной. Но то, что было всегда, достигает сегодня крайней степени, постепенно это превращается в Содом и Гоморру, где добродетель - порок и порок - добродетель. Совершается дьявольский переворот: грех естественен, неестественно не грешить. Естественный инстинкт целомудрия ненормален. Этот барьер хочет сломать современная психолог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ещё дореволюционный психиатр Форель, будучи неверующим человеком, приводил многочисленные примеры, как психопатологические искажения преодолеваются воздержанием и религией - через осознание неестественности своего положения, своих стремлений, того, что они противны Богу. А теперь психологи и газеты твердят: нечего стесняться. Нечего стесняться, что ты мужеложец, в нас живёт это, мы этого не сознаём, давим в себе, мы боимся признаться, что в нас это есть. Грех, извращение объявляются нормой. И тогда становится непонятным, почему, собственно, нельзя убивать. "Если Бога нет, то всё позволено", - писал Достоевский. "Но ведь действительно всё позволено, - кричит в отчаянии современный французский философ, - потому что Бога нет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, что может мерцать на периферии греховного сознания, современная культура "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new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ge</w:t>
      </w:r>
      <w:r>
        <w:rPr>
          <w:rFonts w:cs="Times New Roman"/>
          <w:bCs w:val="false"/>
          <w:color w:val="000000"/>
          <w:sz w:val="28"/>
          <w:szCs w:val="21"/>
        </w:rPr>
        <w:t>" стремится вытащить в центр личности. Есть искажение в каждом человеке, которое человек с Божией помощью призван преодолеть. Жизнь - это преодоление греха, который в каждом есть. В противном случае остаётся безблагодатность падшего человека, ему не доступен рай. Человека, у которого нет основания, веры в Христа Бога, - легко развратить, внутренний инстинкт сохранения себя без труда может быть разрушен, и тогда остаются только попытки оправдания зла. Как было выведено в заголовке одной безумно циничной статьи: "Палач или жертва, или дело Ч. живёт и побеждае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заключение, как подтверждение того, что страшные преступления совершаются, так сказать, под копирку этих теле- и кинопрограмм, я хотел бы привести две цитаты из публикаций на данную тему. "То, что я делал, -признаётся преступник, - я делал после просмотра видеофильмов со всякими извращениями, разными жестокостями и ужасам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торая цитата: "Пресса любила Чикатило, Чикатило любил прессу. Слава - последнее преступление убийцы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Точнее было бы сказать: это - преступление прессы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Cs w:val="false"/>
      <w:i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26:00Z</dcterms:created>
  <dc:creator>АНК</dc:creator>
  <dc:description/>
  <dc:language>en-US</dc:language>
  <cp:lastModifiedBy>АНК</cp:lastModifiedBy>
  <dcterms:modified xsi:type="dcterms:W3CDTF">2003-09-25T16:36:00Z</dcterms:modified>
  <cp:revision>1</cp:revision>
  <dc:subject/>
  <dc:title>Ответы протоиерея Александра Шаргунова</dc:title>
</cp:coreProperties>
</file>